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ákladní informace o skupině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:</w:t>
        <w:tab/>
        <w:tab/>
        <w:tab/>
        <w:t>Kř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sobiště:</w:t>
        <w:tab/>
        <w:tab/>
        <w:t>severní Mor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nik:</w:t>
        <w:tab/>
        <w:tab/>
        <w:tab/>
        <w:t>říjen 2000, Karviná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Obsazení:</w:t>
        <w:tab/>
        <w:t>Ondra Kozák - kytara, housle, zpěv</w:t>
        <w:br/>
        <w:t>Michal Wawrzyczek - banjo, zpěv</w:t>
        <w:br/>
        <w:t>Lukáš Rytíř - kontrabas, zpěv</w:t>
        <w:br/>
        <w:t>Vítek Hanulík - mandolína, zpěv</w:t>
        <w:br/>
        <w:t>Karel Začal - dobro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  <w:t>Diskografie:</w:t>
        <w:tab/>
        <w:t>CD „Tohle já znám“ z jara 2003, CD „Leaving Home“ z jara 2005, CD „For Sale“ z jara 2007 - na požádání zašleme</w:t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  <w:t>Ozvučení:</w:t>
        <w:tab/>
        <w:t xml:space="preserve">5 dynamických nástrojových mikrofonů, 3 zpěvové mikrofony, odposlechy nejsou nutné </w:t>
      </w:r>
    </w:p>
    <w:p>
      <w:pPr>
        <w:pStyle w:val="Normal"/>
        <w:ind w:left="1410" w:hanging="1410"/>
        <w:rPr/>
      </w:pPr>
      <w:r>
        <w:rPr/>
        <w:t xml:space="preserve">Maximální délka </w:t>
      </w:r>
    </w:p>
    <w:p>
      <w:pPr>
        <w:pStyle w:val="Normal"/>
        <w:ind w:left="1410" w:hanging="1410"/>
        <w:rPr/>
      </w:pPr>
      <w:r>
        <w:rPr/>
        <w:t>vystoupení:</w:t>
        <w:tab/>
        <w:tab/>
        <w:tab/>
        <w:t>cca 2 hodiny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Kontakt:</w:t>
        <w:tab/>
        <w:tab/>
        <w:tab/>
        <w:t>Ondřej Kozák, Porubská 969, 735 41 PETŘVALD</w:t>
      </w:r>
    </w:p>
    <w:p>
      <w:pPr>
        <w:pStyle w:val="Normal"/>
        <w:ind w:left="1410" w:hanging="1410"/>
        <w:rPr/>
      </w:pPr>
      <w:r>
        <w:rPr/>
        <w:tab/>
        <w:tab/>
        <w:tab/>
        <w:t xml:space="preserve">email: </w:t>
      </w:r>
      <w:hyperlink r:id="rId2">
        <w:r>
          <w:rPr>
            <w:rStyle w:val="InternetLink"/>
          </w:rPr>
          <w:t>ondra.ok@seznam.cz</w:t>
        </w:r>
      </w:hyperlink>
    </w:p>
    <w:p>
      <w:pPr>
        <w:pStyle w:val="Normal"/>
        <w:ind w:left="1410" w:hanging="1410"/>
        <w:rPr/>
      </w:pPr>
      <w:r>
        <w:rPr/>
        <w:tab/>
        <w:tab/>
        <w:tab/>
        <w:t>telefony: +420 728 232 297, +420 596 541 301</w:t>
      </w:r>
    </w:p>
    <w:p>
      <w:pPr>
        <w:pStyle w:val="Normal"/>
        <w:ind w:left="1410" w:hanging="1410"/>
        <w:rPr/>
      </w:pPr>
      <w:r>
        <w:rPr/>
        <w:tab/>
        <w:tab/>
        <w:tab/>
        <w:t xml:space="preserve">web: </w:t>
      </w:r>
      <w:hyperlink r:id="rId3">
        <w:r>
          <w:rPr>
            <w:rStyle w:val="InternetLink"/>
          </w:rPr>
          <w:t>www.sweb.cz/bgkreni</w:t>
        </w:r>
      </w:hyperlink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dra.ok@seznam.cz" TargetMode="External"/><Relationship Id="rId3" Type="http://schemas.openxmlformats.org/officeDocument/2006/relationships/hyperlink" Target="http://www.sweb.cz/bgkren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9:18:00Z</dcterms:created>
  <dc:creator>Ondra Kozák</dc:creator>
  <dc:description/>
  <dc:language>en-US</dc:language>
  <cp:lastModifiedBy>MUDr.Kozáková Marie</cp:lastModifiedBy>
  <dcterms:modified xsi:type="dcterms:W3CDTF">2007-09-07T13:49:00Z</dcterms:modified>
  <cp:revision>9</cp:revision>
  <dc:subject/>
  <dc:title>Základní informace o skupině:</dc:title>
</cp:coreProperties>
</file>