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2174"/>
        <w:gridCol w:w="2814"/>
      </w:tblGrid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Repertoárový list - Křeni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název: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tor hudby: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tor textu: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 Better Day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, Ralph Schut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esta za tebou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ol Night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l Wawrzycze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w Can You Live Without Love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 My Next Life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ast Love Waltz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cky Man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 co nás trápí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ulky tmou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l Wawrzycze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al Wawrzycze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oubles On My Mind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y jsi a já jsem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káš Rytíř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káš Rytíř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zpomínky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el Začal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sef Hanulí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ater In My Shoes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Yesterday Was a Strange Day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  <w:tr>
        <w:trPr>
          <w:trHeight w:val="315" w:hRule="atLeast"/>
        </w:trPr>
        <w:tc>
          <w:tcPr>
            <w:tcW w:w="35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Your Love´s Gona Away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  <w:tc>
          <w:tcPr>
            <w:tcW w:w="28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ndřej Kozá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9:42:00Z</dcterms:created>
  <dc:creator>Ondra Kozák</dc:creator>
  <dc:description/>
  <dc:language>en-US</dc:language>
  <cp:lastModifiedBy>X</cp:lastModifiedBy>
  <dcterms:modified xsi:type="dcterms:W3CDTF">2009-04-09T11:24:00Z</dcterms:modified>
  <cp:revision>10</cp:revision>
  <dc:subject/>
  <dc:title>název:</dc:title>
</cp:coreProperties>
</file>