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AS PRÁZDNIN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Ondra Kozák/Ondra Kozák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A              E              D                  E</w:t>
      </w:r>
    </w:p>
    <w:p>
      <w:pPr>
        <w:pStyle w:val="Normal"/>
        <w:rPr/>
      </w:pPr>
      <w:r>
        <w:rPr>
          <w:szCs w:val="28"/>
        </w:rPr>
        <w:t>1. Usíná pomalu léto přichází čas stmívání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A                   E                D               E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Krátkých dní dlouhých stínů posledních vyznání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. Přibývá těch co bloudí v krajinách podzimních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Teplo dnů babího léta zmizí dřív než první sníh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</w:t>
      </w:r>
      <w:r>
        <w:rPr>
          <w:b/>
          <w:szCs w:val="28"/>
        </w:rPr>
        <w:t>F#-                E                 D                E</w:t>
      </w:r>
    </w:p>
    <w:p>
      <w:pPr>
        <w:pStyle w:val="Normal"/>
        <w:rPr>
          <w:szCs w:val="28"/>
        </w:rPr>
      </w:pPr>
      <w:r>
        <w:rPr>
          <w:szCs w:val="28"/>
        </w:rPr>
        <w:t>Ref.: Čas prázdnin a velkých plánů teď s létem odchází</w:t>
      </w:r>
    </w:p>
    <w:p>
      <w:pPr>
        <w:pStyle w:val="Normal"/>
        <w:rPr/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>F#-           E               D             H-    C#-   D      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Probouzí se tiše vítr spadlé listí rozhází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3. Po kapsách zbylo pár tónů omšelých zpíváním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Všechny písně dávných časů po cestách se prohání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4. Každé ráno bývá stejné dospává noc probdělou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Beze snů bez velkých přání jen z příběhů spletenou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Re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9:33:00Z</dcterms:created>
  <dc:creator>Kozák</dc:creator>
  <dc:description/>
  <dc:language>en-US</dc:language>
  <cp:lastModifiedBy>Ondra Kozák</cp:lastModifiedBy>
  <dcterms:modified xsi:type="dcterms:W3CDTF">2004-02-19T09:30:00Z</dcterms:modified>
  <cp:revision>15</cp:revision>
  <dc:subject/>
  <dc:title>Usíná pomalu léto přichází čas stmívání</dc:title>
</cp:coreProperties>
</file>