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mů se vrátím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he Game Is Over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arroll/Petr Novák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Ať je kalný ráno, sníh či déšť nebo slunce zář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 xml:space="preserve">   C</w:t>
        <w:tab/>
        <w:tab/>
        <w:tab/>
        <w:t>G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mohu chvíli se jen zastavit a pohladit tvou tvá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 rozedněním vyrážím, jako z hnízda ptá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C </w:t>
        <w:tab/>
        <w:t xml:space="preserve">    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o dlouhých cestách dalekých, já a náklaďá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ef.:</w:t>
        <w:tab/>
        <w:tab/>
        <w:t>Jen stíny dlouhý co dobře zná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den cesty pouhý před sebou má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stíny čas krátí den zabit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domů se vrátím s tím počít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</w:t>
        <w:tab/>
        <w:t>Pořád jiný města projíždím jiný lidi potkávám</w:t>
      </w:r>
    </w:p>
    <w:p>
      <w:pPr>
        <w:pStyle w:val="Normal"/>
        <w:rPr/>
      </w:pPr>
      <w:r>
        <w:rPr>
          <w:sz w:val="28"/>
          <w:szCs w:val="28"/>
        </w:rPr>
        <w:tab/>
        <w:t>stejná je jen moje touha vrátit se zas t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de stojí domek malinkej v něm ti co je mám rá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 dlouhých cest mých dalekých já a náklaďá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ef.: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f.: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7:28:00Z</dcterms:created>
  <dc:creator>Petr Novák</dc:creator>
  <dc:description/>
  <dc:language>en-US</dc:language>
  <cp:lastModifiedBy>Ondra Kozák</cp:lastModifiedBy>
  <dcterms:modified xsi:type="dcterms:W3CDTF">2004-02-19T09:27:00Z</dcterms:modified>
  <cp:revision>5</cp:revision>
  <dc:subject/>
  <dc:title>Lonesome River Band</dc:title>
</cp:coreProperties>
</file>