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ýmka a dřevěná hů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n´t Come Out Of The Whol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ayne Taylor/Petr Nová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F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Je to pěkných pár let zpátky, co na svět přišel js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lunce hřálo a víno zrálo, vláček houkal za les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en vlak tam pořád stojí i když už nehouká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 xml:space="preserve">        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a zastávce cesty z mýho mládí teďka stojí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: Dýmka a dřevěná hůl jak slíva svraštělá tv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ávno je pryč mýho života půl ale ve vočích stejná z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ýmka a dřevěná hůl jak slíva svraštělá tv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ejsem s anebudu jak v plotě kůl ještě nemám dočtenej sn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Kdekdo by se bál že se blíží koneč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já pro strach jen uděláno mám ať poví kdo mě zn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aždá cesta vždycky má svůj start a svůj cí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ožná zbejvá mi rok ale mám pevnej krok a v rukou svých dost s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Ještě pořád je to dobrý ještě pořád na to m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vou ženu mám rád a svých sedm dětí já nikdy nebyl s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vou dýmku a dřevěnou hůl jednou na zeď pověsí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am co věšel ji táta za nějakej čas tam najde ji můj sy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20:11:00Z</dcterms:created>
  <dc:creator>Ondra Kozák</dc:creator>
  <dc:description/>
  <dc:language>en-US</dc:language>
  <cp:lastModifiedBy>Ondra Kozák</cp:lastModifiedBy>
  <dcterms:modified xsi:type="dcterms:W3CDTF">2004-02-19T09:22:00Z</dcterms:modified>
  <cp:revision>3</cp:revision>
  <dc:subject/>
  <dc:title>Dýmka a dřevěná hůl</dc:title>
</cp:coreProperties>
</file>