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32"/>
          <w:szCs w:val="32"/>
        </w:rPr>
      </w:pPr>
      <w:r>
        <w:rPr>
          <w:sz w:val="32"/>
          <w:szCs w:val="32"/>
        </w:rPr>
        <w:t>JÓ TAK TOHLE JÁ ZNÁM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Hear Jerusalem Moon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trad./Petr Nov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A</w:t>
      </w:r>
    </w:p>
    <w:p>
      <w:pPr>
        <w:pStyle w:val="Normal"/>
        <w:rPr/>
      </w:pPr>
      <w:r>
        <w:rPr>
          <w:sz w:val="28"/>
          <w:szCs w:val="28"/>
        </w:rPr>
        <w:t>1.  Můj zájem dřív byl nekonečn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jó tak tohle já znám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ár úsměvů a jsem přebytečn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E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jó tak tohle já zn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.: Jó tak tohle já znám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jó tak tohle já zn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já znám ten dům a tvůj pokoj v ně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 znám i víc tvou tvá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tak tohle já zn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Ten červený rychlý drahý vůz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jó tak tohle já znám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en chlap co přijel v něm velký má plus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jó tak tohle já znám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Za oknem dramata jen herců je pár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jó tak tohle já znám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 duši mám chlad co vystřídá žár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jó tak tohle já zn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Byl to snad příběh já moh´ztratit víc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jó tak tohle já znám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Žízeň jak trám jinak není mi nic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jó tak tohle já zn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21:11:00Z</dcterms:created>
  <dc:creator>xx</dc:creator>
  <dc:description/>
  <dc:language>en-US</dc:language>
  <cp:lastModifiedBy>Ondra Kozák</cp:lastModifiedBy>
  <dcterms:modified xsi:type="dcterms:W3CDTF">2004-02-19T09:35:00Z</dcterms:modified>
  <cp:revision>9</cp:revision>
  <dc:subject/>
  <dc:title>č</dc:title>
</cp:coreProperties>
</file>